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UseModWiki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September 11,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UPGRADE file for instructions to upgrade an existing wi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should work for most UNIX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ttp://www.usemod.com/cgi-bin/wiki.pl?UseModWiki/Install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installing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file "wiki.pl" to your cgi-bin directory. 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o another name if you like.  (Some serv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to end in ".pl" or ".cgi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some servers, you may need to change the permissions on the wiki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.  (The command "chmod 755 wiki.pl" should be corr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the wiki database directory.  This directory must be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iki CGI script.  (You may need to use another chmod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irectory does not exist, the script will attempt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r installation of Perl is not located in /usr/bin/per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change the "/usr/bin/perl" text in the first line of wiki.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UNIX-like systems this is usually unnecessary. 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!perl" (without the quotes) may also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the "wiki.pl" file.  The configuration section star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0.  The main configuration vari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ataDir     = "/tmp/mywikidb";     # Main p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which is the wiki database directory.  The defaul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/tmp, which is not a good location for a long-term wiki.  (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will erase the contents of /tmp when they crash or rebo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is directory to the one you created in step 3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name, like "/home/domainname/www/wikid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st of the wiki's configuration variables can be stored 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script.  (You still need to edit the scrip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ataDir variable.)  To do this, copy the "config" file to your wik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ataDir directory and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of editing the config file (rather than the script)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to future versions are much easier--you only ne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bove rather than re-edit all of your loc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probably want to change the following configuratio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ookieName  = "Wiki";       # Name for this wiki (for multi-wiki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If your site uses multiple copies of UseModWiki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that each copy has a unique $Cooki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kies store user-specific settings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iteName    = "Wiki";       # Name of site (used for tit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This name is used in the title of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HomePage    = "HomePage";   # Home page (must be valid Link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This is the name of the wiki page users will go to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user clicks on the logo im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user does not specify a page in their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ogoUrl     = "/wiki.gif";  # URL for site logo ("" for no lo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This is the URL for the logo image.  If it is "", the log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you are installing the wiki on a web server using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number (like 8080), then you must also set $FullUr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of your wiki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ullUrl = "http://www.mydomain.com:8080/cgi-bin/wiki.p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non-standard port and do not set $FullUr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ki may not go to the right URL after editing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r site's URLs are like "http://www.mydomain.com/pag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out a number like "8080"), then you should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$FullUrl set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wish to use the provided wiki.gif image, copy it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your www pages.  (Or see step 6 to change the Logo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(Optional) To use the supplied InterWiki site definitions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"intermap" into the database directory (from step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tart your web browser, and go to the URL of the wiki.p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be able to edit and add new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that the path names (like /tmp/mydb/mywikidb)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error messag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utput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go to or create /tmp/mydb/mywikidb: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means that the database directory in step 5 above did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wiki script could not creat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output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go to or create /tmp/mydb/mywikidb: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means that the database directory exists, but it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permissions for the script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make /tmp/mydb/mywikidb/lock: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when saving a page, it means that the script could no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can save your changes, but you do not see the changed p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(or if you go to the wrong URL after editing)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FullUrl configuration variable.  A sample sett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would be $FullUrl = "http://www.mysite.com/cgi-bin/mywiki.p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saving a page takes more than 20-30 seconds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problem with the hostname lookup step.  Tr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UseLookup configuration variable to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