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instructions for UseModWiki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September 11,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STALL file for new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usemod@usemod.com with any questions, comments,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0.90, 0.91, or 0.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backup of your current wiki script and your data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$Data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wiki.pl file to your cgi-bin directory, overwr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wiki script.  You may need to change the permiss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wiki script in your cgi-bin directory, and chang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: $DataDir     = "/tmp/mywikidb"; # Main wik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to point to your existing wiki data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are using the "config"-file method for your wiki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top here (if you accept the defaults for new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hange these settings, copy the appropriate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settings below to your config file and change the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did *not* use the config-file method for your setting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s in the new script to match your old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ault settings enable the "free-links" featu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inue using a "traditional" wiki (that does not allow free-lin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hange $FreeLinks to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older versions (before 0.90) is possible,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utility for the database.  Contact usemod@usemod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 configuration settings added after 0.92: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terWikiMoniker = '';         # InterWiki moniker for this wiki. (for R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SiteDescription  = $SiteName;  # Description of this wiki. (for R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RssLogoUrl  = '';              # Optional image for RSS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KeepSize    = 0;               # If non-zero, maximum size of kee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GColor     = 'white';         # Background color (''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ffColor1  = '#ffffaf';       # Background color of old/dele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ffColor2  = '#cfffcf';       # Background color of new/ad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$FavIcon     = '';              # URL of bookmark/favorites icon, or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$RssDays     = 7;               # Default number of days in RSS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UserHeader  = '';              # Optional HTML header additional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UserBody    = '';              # Optional &lt;BODY&gt; tag additional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EarlyRules  = '';              # Local syntax rules for wiki-&gt;html (eva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LateRules   = '';              # Local syntax rules for wiki-&gt;html (eva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artUID    = 1001;            # Starting number for user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$UploadDir   = '';              # Full path (like /foo/www/uploads)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UploadUrl   = '';              # Full URL (like http://foo.com/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mageSites  = qw();            # Url prefixes of good image sites: ()=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letedPage = 'DeletedPage';   # 0 = disable, 'PageName' = tag to delet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placeFile = 'ReplaceFile';   # 0 = disable, 'PageName' = indicato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placeableFiles = ();     # List of allowed server file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Syntax = 1;           # 1 = wiki syntax tables, 0 = no tabl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FS       = 0;           # 1 = new multibyte $FS,  0 = old $FS</w:t>
      </w:r>
    </w:p>
    <w:p>
      <w:pPr>
        <w:pStyle w:val="PreformattedText"/>
        <w:bidi w:val="0"/>
        <w:spacing w:before="0" w:after="0"/>
        <w:jc w:val="left"/>
        <w:rPr/>
      </w:pPr>
      <w:r>
        <w:rPr/>
        <w:t>$UseUpload   = 0;           # 1 = allow uploads,      0 = no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etaKeywords = 1;      # 1 = Google-friendly,    0 = search-engine 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amedAnchors = 1;      # 0 = no anchors, 1 = enable anc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2 = enable but suppres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$SlashLinks   = 0;      # 1 = use script/action links, 0 = script?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UpperFirst   = 1;      # 1 = free links start uppercase, 0 = no uc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minBar     = 1;      # 1 = admins see admin links, 0 = no admi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pInterMap  = 0;      # 1 = intermap is replacable, 0 = not repla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firmDel   = 1;      # 1 = delete link confirm page, 0 = immediat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skHosts    = 0;      # 1 = mask hosts/IPs,      0 = no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ckCrash    = 0;      # 1 = crash if lock stuck, 0 = auto clear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$HistoryEdit  = 0;      # 1 = edit links on history page, 0 = no edi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$OldThinLine  = 0;      # 1 = old ==== thick line, 0 = ------ for thic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umberDates  = 0;      # 1 = 2003-6-17 dates,     0 = June 17, 2003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arseParas   = 0;      # 1 = new paragraph markup, 0 = old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$AuthorFooter = 1;      # 1 = show last author in footer, 0 = do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$AllUpload    = 0;      # 1 = anyone can upload,   0 = only editor/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mitFileUrl = 1;      # 1 = limited use of file: URLs, 0 =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intTrimRc  = 0;      # 1 = maintain action trims RC, 0 = only maintainrc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archButton = 0;      # 1 = search button on page, 0 = ol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EditNameLink = 0;      # 1 = edit links use name (CSS), 0 = '?'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$UseMetaWiki  = 0;      # 1 = add MetaWiki search links, 0 = no MW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$BracketImg   = 1;      # 1 = [url url.gif] becomes image link, 0 = no 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ames of sites.  (The first entry is used for the number lin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sbnNames = ('bn.com', 'amazon.com', 'powells.com', 'searc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ll URL of each site before the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sbnPre = ('http://shop.barnesandnoble.com/bookSearch/isbnInquiry.asp?isbn=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http://www.amazon.com/exec/obidos/ISBN=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http://www.powells.com/cgi-bin/biblio?isbn=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http://www.pricescan.com/books/BookDetail.asp?isbn=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t of URL of each site after the ISBN (usually 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sbnPost = ('', '', '', 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ailFile   = "$DataDir/emails";   # Email notifica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new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end of UPGRADE document 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