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9 Temple Place,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hole, and thus to each and every part regardless of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2 above on a medium customarily used for software inter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Free Software Foundation may publish revised and/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", you have the option of following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.  If the Program does not specify 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you may choose any version ever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different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rving the free status of all derivatives of ou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BECAUSE THE PROGRAM IS LICENSED FREE OF CHARG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GRAM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 NO EVENT UNLESS REQUIRED BY APPLICABLE LAW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PROGRAM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which everyone can redistribute and chang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ne line to give the program's name and a brief idea of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59 Temple Place, Suite 330, Boston, MA  02111-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version 69, Copyright (C) 19yy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comes with ABSOLUTELY NO WARRANTY; for detail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tical commands `show w' and `show c' should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General Public License.  Of course, the command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nomovision' (which makes passes at compilers) written b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Public License does not permit incorporat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more useful to permit linking proprietary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instead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