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UseModWik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12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.zip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zip distribution has a few changes from the standard UseModWik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are intended to help MS-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extensions for documentation files (lik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ipt starts with #!perl (to find perl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DataDir set to "C:/wiki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UseDiff set to 0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MS-Windows systems will not have dif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usemod.com/cgi-bin/wiki.pl for documentation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regarding UseModWiki.  The current documentation is min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velopers and some users will try to answer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questions or comments to usemod@usemo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for major UseModWiki announcements (releases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) is available.  Send mail to usemod@usemod.com to jo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administrators should be aware of the risks of enabling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options in UseModWiki.  Permitting full HTML editing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user to cause the browsers of other user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Javascript, Java applets, or other possibl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s.  The email option could be misused to send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ird parties (since no validation is done on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entered into the Preferences page).  These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mall trusted groups, but they are not advised for wi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general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